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713981329"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588836166"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865562403"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